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43279428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152226227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